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Header"/>
        <w:jc w:val="right"/>
        <w:rPr/>
      </w:pPr>
      <w:r>
        <w:rPr>
          <w:rFonts w:cs="Arial" w:ascii="Arial" w:hAnsi="Arial"/>
          <w:sz w:val="20"/>
          <w:szCs w:val="20"/>
        </w:rPr>
        <w:t xml:space="preserve">do zapytania ofertowego nr 4/202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OświadczeniE potwierdzające spełnienie warunków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Ja niżej podpisany / My niżej podpisani* …………………………………………………….……. ………………………………………………………………………… (imię i nazwisko osoby/osób upoważnionej/nych do reprezentacji Dostawcy / Wykonawcy), działając w imieniu ………….  …………………………….…………………………………………………….. (nazwa Dostawcy / Wykonawcy),  z siedzibą  ……………….……………..……………………………………….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 niniejszym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ż na dzień złożenia oferty firma …………………………………….……………………… (nazwa Dostawcy / Wykonawcy) spełnia wszystkie poniższe wymogi, tj.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posiada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znajduje się w dobrej sytuacji ekonomicznej i finansowej, zapewniającej prawidłowe i terminowe wykonanie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ostawca / Wykonawca </w:t>
      </w:r>
      <w:r>
        <w:rPr>
          <w:rStyle w:val="St1"/>
          <w:rFonts w:cs="Arial" w:ascii="Arial" w:hAnsi="Arial"/>
          <w:sz w:val="20"/>
          <w:szCs w:val="20"/>
        </w:rPr>
        <w:t xml:space="preserve">nie posiada wymagalnych zobowiązań wobec </w:t>
      </w:r>
      <w:r>
        <w:rPr>
          <w:rFonts w:cs="Arial" w:ascii="Arial" w:hAnsi="Arial"/>
          <w:sz w:val="20"/>
          <w:szCs w:val="20"/>
        </w:rPr>
        <w:t>Skarbu Państw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ie występują żadne okoliczności, które stanowiłyby zgodnie z wymogami Zapytania Ofertowego podstawy do wykluczenia Dostawcy / Wykonawcy z niniejszego postępowania, a w szczególnośc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głoszono upadłości w stosunku do Dostawcy / Wykonaw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łożono wniosku o upadłość Dostawcy / Wykonaw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Dostawcy / Wykonawcy postępowania likwidacyjn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posiada niezbędną wiedzę, doświadczenie i potencjał oraz dysponuje osobami zdolnymi do wykonania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zawarte w ofercie dane są zgodne ze stanem fatycznym i prawnym (art. 233 KK)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  niewłaściw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** osoby </w:t>
      </w:r>
      <w:r>
        <w:rPr>
          <w:rFonts w:cs="Arial" w:ascii="Arial" w:hAnsi="Arial"/>
          <w:bCs/>
          <w:sz w:val="16"/>
          <w:szCs w:val="16"/>
          <w:lang w:eastAsia="ja-JP"/>
        </w:rPr>
        <w:t>figurującej lub osób figurujących w rejestrach do zaciągania zobowiązań w imieniu Dostawcy/Wykonawcy lub we właściwym upoważnieni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127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0:00Z</dcterms:created>
  <dc:creator>Ewa</dc:creator>
  <dc:description/>
  <cp:keywords/>
  <dc:language>en-US</dc:language>
  <cp:lastModifiedBy>Ewa Machnik</cp:lastModifiedBy>
  <cp:lastPrinted>2020-10-26T13:59:00Z</cp:lastPrinted>
  <dcterms:modified xsi:type="dcterms:W3CDTF">2025-11-17T17:05:00Z</dcterms:modified>
  <cp:revision>24</cp:revision>
  <dc:subject/>
  <dc:title>Urządzenie</dc:title>
</cp:coreProperties>
</file>